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425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ИНИСТЕРСТВО ОБРАЗОВАНИЯ И НАУКИ РЕСПУБЛИКИ ДАГЕСТАН 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БУ ДО «Республиканский центр детско-юношеского туризма и краеведения»</w:t>
      </w:r>
    </w:p>
    <w:p>
      <w:pPr>
        <w:pStyle w:val="Normal"/>
        <w:spacing w:lineRule="auto" w:line="240" w:before="0" w:after="0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9pt;width:485.05pt;height:68.9pt;mso-wrap-style:none;v-text-anchor:middle;mso-position-vertical:top" type="_x0000_t136">
            <v:path textpathok="t"/>
            <v:textpath on="t" fitshape="t" string="ТУРИСТСКИЙ МАРШРУТ №12" style="font-family:&quot;Arial Black&quot;;font-size:12pt"/>
            <v:fill o:detectmouseclick="t" type="solid" color2="aqua"/>
            <v:stroke color="#0d0d0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hd w:fill="auto" w:val="clear"/>
        <w:spacing w:lineRule="auto" w:line="240"/>
        <w:jc w:val="center"/>
        <w:rPr/>
      </w:pPr>
      <w:bookmarkStart w:id="0" w:name="bookmark2"/>
      <w:r>
        <w:rPr>
          <w:b/>
          <w:sz w:val="36"/>
          <w:szCs w:val="36"/>
        </w:rPr>
        <w:t>МАХАЧКАЛА — ЛЕНИНКЕНТ — КОРКМАСКАЛА — БАРХАН САРЫКУМ – КУМТОРКАЛА – КАПЧУГАЙ – ЭКИ-БУЛАК — СЕРНОЕ — МАХАЧКАЛА</w:t>
      </w:r>
      <w:bookmarkEnd w:id="0"/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595620" cy="3521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93115</wp:posOffset>
                </wp:positionH>
                <wp:positionV relativeFrom="page">
                  <wp:posOffset>1231900</wp:posOffset>
                </wp:positionV>
                <wp:extent cx="14605" cy="1860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0pt;mso-wrap-distance-right:0pt;mso-wrap-distance-top:0pt;mso-wrap-distance-bottom:0pt;margin-top:97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хачк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shd w:fill="auto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хачкала — Ленинкент — 12 км, Ленинкент — Коркмаскала — 12 км, Корк- маскала — бархан Сарыкум — 7 км, бархан Сарыкум — Кумторкала — 2 км, Кум- торкала — Капчугай — 9 КхМ, Капчугай — Эки-Булак — 13 км, Эки-Булак — Серное</w:t>
      </w:r>
    </w:p>
    <w:p>
      <w:pPr>
        <w:pStyle w:val="Style20"/>
        <w:numPr>
          <w:ilvl w:val="0"/>
          <w:numId w:val="1"/>
        </w:numPr>
        <w:shd w:fill="auto" w:val="clear"/>
        <w:tabs>
          <w:tab w:val="clear" w:pos="708"/>
          <w:tab w:val="left" w:pos="28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м, Серное — Махачкала — 35 км.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0755" cy="23749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3261" w:hanging="2410"/>
        <w:jc w:val="both"/>
        <w:rPr/>
      </w:pPr>
      <w:r>
        <w:rPr/>
      </w:r>
    </w:p>
    <w:p>
      <w:pPr>
        <w:pStyle w:val="1"/>
        <w:shd w:fill="auto" w:val="clear"/>
        <w:spacing w:lineRule="auto" w:line="360"/>
        <w:ind w:first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протяженность маршрута — 98 км. Дорога автомобильного сообщения. Сезонность — май — октябрь.</w:t>
      </w:r>
    </w:p>
    <w:p>
      <w:pPr>
        <w:pStyle w:val="1"/>
        <w:shd w:fill="auto" w:val="clear"/>
        <w:spacing w:lineRule="auto" w:line="360"/>
        <w:ind w:first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8"/>
          <w:sz w:val="28"/>
          <w:szCs w:val="28"/>
        </w:rPr>
        <w:t>Махачкала — Ленинкент.</w:t>
      </w:r>
      <w:r>
        <w:rPr>
          <w:sz w:val="28"/>
          <w:szCs w:val="28"/>
        </w:rPr>
        <w:t xml:space="preserve"> Дорога проходит по уже описанному маршруту № 1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8"/>
          <w:sz w:val="28"/>
          <w:szCs w:val="28"/>
        </w:rPr>
        <w:t>Ленинкент</w:t>
      </w:r>
      <w:r>
        <w:rPr>
          <w:sz w:val="28"/>
          <w:szCs w:val="28"/>
        </w:rPr>
        <w:t>—большое кумыкское селение, благоустроенное,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с</w:t>
      </w:r>
      <w:r>
        <w:rPr>
          <w:rStyle w:val="Style18"/>
          <w:sz w:val="28"/>
          <w:szCs w:val="28"/>
        </w:rPr>
        <w:br/>
      </w:r>
      <w:r>
        <w:rPr>
          <w:sz w:val="28"/>
          <w:szCs w:val="28"/>
        </w:rPr>
        <w:t>прямыми озелененными улицами. Здесь богатый виноградарский</w:t>
        <w:br/>
        <w:t>совхоз им. В. И. Ленина со своим винзаводом и другими хозяйственными и культурно-просветительными учреждениями.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Между</w:t>
      </w:r>
      <w:r>
        <w:rPr>
          <w:rStyle w:val="Style18"/>
          <w:sz w:val="28"/>
          <w:szCs w:val="28"/>
        </w:rPr>
        <w:t xml:space="preserve"> </w:t>
      </w:r>
      <w:r>
        <w:rPr>
          <w:sz w:val="28"/>
          <w:szCs w:val="28"/>
        </w:rPr>
        <w:t>Махачкалой и Ленинкентом курсирует рейсовый автобус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Из Ленинкента до бархана Сарыкум проходят две дороги: одна</w:t>
        <w:br/>
        <w:t>на запад, через развалины Кумторкалы,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а</w:t>
      </w:r>
      <w:r>
        <w:rPr>
          <w:sz w:val="28"/>
          <w:szCs w:val="28"/>
        </w:rPr>
        <w:t xml:space="preserve"> другая на северо</w:t>
      </w:r>
      <w:r>
        <w:rPr>
          <w:rStyle w:val="Style18"/>
          <w:b w:val="false"/>
          <w:sz w:val="28"/>
          <w:szCs w:val="28"/>
        </w:rPr>
        <w:t>-запад</w:t>
      </w:r>
      <w:r>
        <w:rPr>
          <w:sz w:val="28"/>
          <w:szCs w:val="28"/>
        </w:rPr>
        <w:t xml:space="preserve"> через с. Коркмаскал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rStyle w:val="Style18"/>
          <w:sz w:val="28"/>
          <w:szCs w:val="28"/>
        </w:rPr>
        <w:t xml:space="preserve">Коркмаскала </w:t>
      </w:r>
      <w:r>
        <w:rPr>
          <w:sz w:val="28"/>
          <w:szCs w:val="28"/>
        </w:rPr>
        <w:t>— большое кумыкское селение. Расположено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на</w:t>
      </w:r>
      <w:r>
        <w:rPr>
          <w:rStyle w:val="Style18"/>
          <w:sz w:val="28"/>
          <w:szCs w:val="28"/>
        </w:rPr>
        <w:br/>
      </w:r>
      <w:r>
        <w:rPr>
          <w:sz w:val="28"/>
          <w:szCs w:val="28"/>
        </w:rPr>
        <w:t>правом берегу р. Шураозень, у автотрассы Ростов — Баку. По благоустройству и озеленению считается образцовым в Дагестане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Население Коркмаскалы — жители бывшего с. Кумторкала, переселенные после землетрясения 1970 г. Когда разрушилось с. Кумторкала для его жителей было построено с. Коркмаскала, названное в честь революционера-большевика Д. Коркмасова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sz w:val="28"/>
          <w:szCs w:val="28"/>
        </w:rPr>
        <w:t>От Коркмаскалы до бархана Сарыкум дорога проходит по ле-вой стороне р. Шураозень, вдоль железнодорожной ветки</w:t>
      </w:r>
      <w:r>
        <w:rPr>
          <w:rStyle w:val="Style18"/>
          <w:sz w:val="28"/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Шам</w:t>
      </w:r>
      <w:r>
        <w:rPr>
          <w:sz w:val="28"/>
          <w:szCs w:val="28"/>
        </w:rPr>
        <w:t>хал — Буйнакск. Железнодорожная станция Кумторкала у восточного подножья бархана Сарыкум. Сюда можно доехать и поездом Махачкала — Буйнакск.</w:t>
      </w:r>
    </w:p>
    <w:p>
      <w:pPr>
        <w:pStyle w:val="2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Бархан Сарыкум — феномен природы, расположен слева от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р. Шураозень, у подножья Нарат-Тюбинского хребта. Он сложен мелко- и среднезернистыми кварцевыми песками, достигает высоты 213 м над уровнем моря и возвышается над окружающей плоскостью более чем на 150 м.</w:t>
      </w:r>
    </w:p>
    <w:p>
      <w:pPr>
        <w:pStyle w:val="2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бразование этого крупного и красивого бархана связано с выветриванием и переотложением песков чокракского и караганского горизонтов среднего миоцена (неогена), которыми сложен возвышающийся над барханом Нарат-Тюбинский хребет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Основная масса песков, образующих бархан, уносится с внут</w:t>
        <w:softHyphen/>
        <w:t>ренних склонов реки Шураозень сильными ветрами, дующими из Буйнакской котловины, которые с особой силой концентрируются при проходе через узкое Кумторкалинское ущелье. По мере выхо</w:t>
        <w:softHyphen/>
        <w:t>да на простор равнины сила ветра уменьшается и выносимый им песок оседает в районе бархана. Этому процессу способствуют и встречные потоки ветра, дующие на плоскости вдоль Нарат-Тюбин</w:t>
        <w:softHyphen/>
        <w:t>ского хребта с переменными направлениями, которые создают тор</w:t>
        <w:softHyphen/>
        <w:t>можение ветрам из Буйнакской котловины. Бархан Сарыкум под действием разных направлений постоянно меняет свою конфигу</w:t>
        <w:softHyphen/>
        <w:t>рацию. Этот редкий феномен природы с характерной фауной и флорой, подробно описанный многими авторами в географической литературе, вызывает большой интерес у туристов и местного на</w:t>
        <w:softHyphen/>
        <w:t>селения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2 км к востоку от бархана, на правом берегу реки, располо</w:t>
        <w:softHyphen/>
        <w:t>жены развалины с. Кумторкал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Здесь в феврале 1919 года состоялась первая Дагестанская областная конференция партии большевиков, избравшая Дагестан</w:t>
        <w:softHyphen/>
        <w:t>ский обком РКП (б) во главе с Уллубием Буйнакским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2 км к югу от с, Кумторкала расположена балка. Она глубо</w:t>
        <w:softHyphen/>
        <w:t>ко прорезана в неогеновых песчаниках, образуя глубокую, весьма живописную теснину, где имеются надписи на скалах ущелья — следы древнейшего человека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1920 году здесь бандитами зверски был убит ученый-исследователь Марков, изучавший надписи на скалах. Теперь на скале левого борта ущелья высечен портрет Маркова, а ущелье носит его имя. Этот замечательный уголок является местом паломниче</w:t>
        <w:softHyphen/>
        <w:t>ства туристов. От бархана Сарыкум автомобильная дорога прохо</w:t>
        <w:softHyphen/>
        <w:t>дит рядом с железной дорогой по ущелью р. Шураозень, пересе</w:t>
        <w:softHyphen/>
        <w:t>кая гряду за грядой мощные пласты кварцевых песчаников чок</w:t>
        <w:softHyphen/>
        <w:t>ракского горизонта, являющихся хорошим стекольным сырьем и высококачественным формовочным материалом в металлургичес</w:t>
        <w:softHyphen/>
        <w:t>ком производстве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Не доходя 1 — 2 км до с. Капчугай, дорога пересекает разведанное месторождение формовочных песков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Между Кумторкалинским ущельем и с. Капчугай наша маршрутная дорога поворачивает на северо-запад и проходит по продольной долине параллельно с Нарат-Тюбинским хребтом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В этой долине летом жарко, растительность скудная. Песчаные пустыни по пути сменяются малопродуктивными пастбищами. Здесь встречается много выходов на поверхность хороших стеколь</w:t>
        <w:softHyphen/>
        <w:t>ных и формовочных песков (рыхлых песчаников). Наиболее круп</w:t>
        <w:softHyphen/>
        <w:t>ные разведанные месторождения их (Экибулакское, Озекское) располагают запасами в десятки миллионов тонн.</w:t>
      </w:r>
    </w:p>
    <w:p>
      <w:pPr>
        <w:pStyle w:val="1"/>
        <w:shd w:fill="auto" w:val="clear"/>
        <w:spacing w:lineRule="auto" w:line="360"/>
        <w:ind w:firstLine="567"/>
        <w:rPr/>
      </w:pPr>
      <w:r>
        <w:rPr>
          <w:sz w:val="28"/>
          <w:szCs w:val="28"/>
        </w:rPr>
        <w:t>Из с. Эки-Булак наша дорога поворачивает</w:t>
      </w:r>
      <w:r>
        <w:rPr>
          <w:rStyle w:val="0pt"/>
          <w:sz w:val="28"/>
          <w:szCs w:val="28"/>
        </w:rPr>
        <w:t xml:space="preserve"> </w:t>
      </w:r>
      <w:r>
        <w:rPr>
          <w:rStyle w:val="0pt"/>
          <w:b w:val="false"/>
          <w:sz w:val="28"/>
          <w:szCs w:val="28"/>
        </w:rPr>
        <w:t>в северном направ</w:t>
      </w:r>
      <w:r>
        <w:rPr>
          <w:sz w:val="28"/>
          <w:szCs w:val="28"/>
        </w:rPr>
        <w:t>лении и, пересекая Нарат-Тюбинский хребет, спускается в балку Исти-Су-Кака — к месторождению стекольных песков «Серное». Перед выходом на плоскость по бортам балки Исти-Су-Кака обна</w:t>
        <w:softHyphen/>
        <w:t>жаются пласты кварцевых песчаников, пропитанных нефтью, что и послужило поводом для бурения здесь скважин на нефть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ески месторождения «Серное» высокого качества и пригодны для получения высокосортных оконных, оптических и хрустальных стекол.</w:t>
      </w:r>
    </w:p>
    <w:p>
      <w:pPr>
        <w:pStyle w:val="1"/>
        <w:shd w:fill="auto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базе этого месторождения построена крупная обогатитель</w:t>
        <w:softHyphen/>
        <w:t>ная фабрика, которая снабжает обогащенным песком все стеколь</w:t>
        <w:softHyphen/>
        <w:t>ные заводы Северного Кавказа и Закавказья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261" w:hanging="2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3261" w:hanging="241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12"/>
        <w:i w:val="false"/>
        <w:u w:val="none"/>
        <w:b w:val="false"/>
        <w:szCs w:val="1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spacing w:val="15"/>
      <w:sz w:val="18"/>
      <w:szCs w:val="18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spacing w:val="12"/>
      <w:sz w:val="15"/>
      <w:szCs w:val="15"/>
      <w:shd w:fill="FFFFFF" w:val="clear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pacing w:val="13"/>
      <w:sz w:val="18"/>
      <w:szCs w:val="18"/>
      <w:shd w:fill="FFFFFF" w:val="clear"/>
    </w:rPr>
  </w:style>
  <w:style w:type="character" w:styleId="Style18">
    <w:name w:val="Основной текст + Полужирный"/>
    <w:basedOn w:val="Style17"/>
    <w:qFormat/>
    <w:rPr>
      <w:b/>
      <w:bCs/>
      <w:spacing w:val="15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pacing w:val="9"/>
      <w:sz w:val="18"/>
      <w:szCs w:val="18"/>
      <w:shd w:fill="FFFFFF" w:val="clear"/>
    </w:rPr>
  </w:style>
  <w:style w:type="character" w:styleId="0pt">
    <w:name w:val="Основной текст + Полужирный;Интервал 0 pt"/>
    <w:basedOn w:val="Style17"/>
    <w:qFormat/>
    <w:rPr>
      <w:b/>
      <w:bCs/>
      <w:i w:val="false"/>
      <w:iCs w:val="false"/>
      <w:caps w:val="false"/>
      <w:smallCaps w:val="false"/>
      <w:strike w:val="false"/>
      <w:dstrike w:val="false"/>
      <w:spacing w:val="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0" w:after="0"/>
      <w:outlineLvl w:val="2"/>
    </w:pPr>
    <w:rPr>
      <w:rFonts w:ascii="Times New Roman" w:hAnsi="Times New Roman" w:eastAsia="Times New Roman" w:cs="Times New Roman"/>
      <w:spacing w:val="15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Подпись к картинке"/>
    <w:basedOn w:val="Normal"/>
    <w:qFormat/>
    <w:pPr>
      <w:shd w:fill="FFFFFF" w:val="clear"/>
      <w:spacing w:lineRule="exact" w:line="214" w:before="0" w:after="0"/>
      <w:jc w:val="both"/>
    </w:pPr>
    <w:rPr>
      <w:rFonts w:ascii="Times New Roman" w:hAnsi="Times New Roman" w:eastAsia="Times New Roman" w:cs="Times New Roman"/>
      <w:spacing w:val="12"/>
      <w:sz w:val="15"/>
      <w:szCs w:val="15"/>
    </w:rPr>
  </w:style>
  <w:style w:type="paragraph" w:styleId="1">
    <w:name w:val="Основной текст1"/>
    <w:basedOn w:val="Normal"/>
    <w:qFormat/>
    <w:pPr>
      <w:shd w:fill="FFFFFF" w:val="clear"/>
      <w:spacing w:lineRule="exact" w:line="209" w:before="0" w:after="0"/>
      <w:jc w:val="both"/>
    </w:pPr>
    <w:rPr>
      <w:rFonts w:ascii="Times New Roman" w:hAnsi="Times New Roman" w:eastAsia="Times New Roman" w:cs="Times New Roman"/>
      <w:spacing w:val="13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pacing w:val="9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48:00Z</dcterms:created>
  <dc:creator>Admin</dc:creator>
  <dc:description/>
  <cp:keywords/>
  <dc:language>en-US</dc:language>
  <cp:lastModifiedBy>РЦДЮТК</cp:lastModifiedBy>
  <cp:lastPrinted>2016-08-25T12:00:00Z</cp:lastPrinted>
  <dcterms:modified xsi:type="dcterms:W3CDTF">2016-08-25T08:00:00Z</dcterms:modified>
  <cp:revision>7</cp:revision>
  <dc:subject/>
  <dc:title/>
</cp:coreProperties>
</file>